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ff4faf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13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92CDDC" strokeweight="1pt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13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o we ar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o we ar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Anapa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Vick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Monday 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ime for Rep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am Teaching Meeting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5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lecting and Planning Unit 2 Who we 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nning Unit 3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6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ime for Reports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7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ime for Repo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:15-9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CBEEDB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43F60" offset="1.35pt,1.35pt"/>
                <v:fill type="gradient" angle="-180" color2="#00B050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Anapa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Vicky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Monday 3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ime for Report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4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eam Teaching Meeting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5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flecting and Planning Unit 2 Who we 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nning Unit 3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6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ime for Reports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7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ime for Repo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:15-9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3877945</wp:posOffset>
                </wp:positionV>
                <wp:extent cx="2336800" cy="4545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545330"/>
                        </a:xfrm>
                        <a:prstGeom prst="rect"/>
                        <a:solidFill>
                          <a:srgbClr val="00B050"/>
                        </a:solidFill>
                        <a:ln w="419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FF0000" strokeweight="3pt" style="position:absolute;rotation:-0;width:184pt;height:357.9pt;mso-wrap-distance-left:9.05pt;mso-wrap-distance-right:9.05pt;mso-wrap-distance-top:0pt;mso-wrap-distance-bottom:0pt;margin-top:305.35pt;mso-position-vertical-relative:page;margin-left:52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2:00Z</dcterms:created>
  <dc:creator>Sideyblue</dc:creator>
  <dc:description/>
  <dc:language>en-US</dc:language>
  <cp:lastModifiedBy>Sidey</cp:lastModifiedBy>
  <dcterms:modified xsi:type="dcterms:W3CDTF">2012-12-02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